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1 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1770" cy="35090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2 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Repeat 3 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70500" cy="350901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21:04:56Z</dcterms:created>
  <dc:creator>丁垚</dc:creator>
  <dc:description/>
  <dc:language>en-US</dc:language>
  <cp:lastModifiedBy>技安</cp:lastModifiedBy>
  <dcterms:modified xsi:type="dcterms:W3CDTF">2025-06-25T21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ACC0617204933BC1575416D9781E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